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rFonts w:eastAsia="Calibri"/>
          <w:b/>
        </w:rPr>
        <w:t>МУНИЦИПАЛЬНОЕ  БЮДЖЕТНОЕ  ОБЩЕОБРАЗОВАТЕЛЬНОЕ У</w:t>
      </w:r>
      <w:r>
        <w:rPr>
          <w:rFonts w:eastAsia="Calibri"/>
          <w:b/>
          <w:caps/>
        </w:rPr>
        <w:t>чреждение</w:t>
      </w:r>
      <w:r>
        <w:rPr>
          <w:rFonts w:eastAsia="Calibri"/>
          <w:b/>
        </w:rPr>
        <w:t xml:space="preserve"> «ГИМНАЗИЯ № 5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л. Богдана Хмельницкого, 12, ул. Ветеранов, 17, Норильск, Красноярский край, 663305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</w:rPr>
      </w:pPr>
      <w:r>
        <w:rPr>
          <w:rFonts w:eastAsia="Calibri"/>
        </w:rPr>
        <w:t xml:space="preserve">тел.(директор) (3919) 48-47-34, тел /факс (приемная) (3919) 46-91-12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gimn</w:t>
      </w:r>
      <w:r>
        <w:rPr>
          <w:rFonts w:eastAsia="Calibri"/>
        </w:rPr>
        <w:t>5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</w:p>
    <w:p>
      <w:pPr>
        <w:pStyle w:val="Normal"/>
        <w:jc w:val="center"/>
        <w:rPr>
          <w:rFonts w:eastAsia="Calibri"/>
          <w:b/>
          <w:b/>
          <w:sz w:val="12"/>
          <w:szCs w:val="12"/>
        </w:rPr>
      </w:pPr>
      <w:r>
        <w:rPr>
          <w:rFonts w:eastAsia="Calibri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 xml:space="preserve">Промежуточная аттестация по литературному чтению.  </w:t>
      </w:r>
    </w:p>
    <w:p>
      <w:pPr>
        <w:pStyle w:val="Normal"/>
        <w:rPr>
          <w:b/>
          <w:b/>
        </w:rPr>
      </w:pPr>
      <w:r>
        <w:rPr>
          <w:b/>
        </w:rPr>
        <w:t>Ученика(цы) 1 «____» класса    ФИ________________________________________________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ДЕМОНСТРАЦИОННАЯ ВЕРС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Прочти текст и ответь на вопросы. Для этого ты можешь перечитывать текст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color w:val="000000"/>
          <w:sz w:val="32"/>
          <w:szCs w:val="32"/>
        </w:rPr>
        <w:t xml:space="preserve">Все знают этого симпатичного круглого красного жучка с выпуклыми крылышками. На крылышках у него чёрные пятнышки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России его называют божья коровка. И это неспроста. При любой опасности на его ножках выступают капельки оранжевой жидкости. Это неприятное на вкус молочко. Именно оно отпугивает врагов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Божья коровка очень прожорлива. Она  — хищница. Её добыча – вредные насекомые. Это тля и другие мелкие насекомые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Появляется на деревьях первая зелень, и божья коровка начинает трудиться.</w:t>
      </w:r>
      <w:r>
        <w:rPr>
          <w:sz w:val="32"/>
          <w:szCs w:val="32"/>
        </w:rPr>
        <w:t xml:space="preserve"> Божья коровка спасает яблони от вредителей. </w:t>
      </w:r>
      <w:r>
        <w:rPr>
          <w:color w:val="000000"/>
          <w:sz w:val="32"/>
          <w:szCs w:val="32"/>
        </w:rPr>
        <w:t xml:space="preserve">За день она может уничтожить до двухсот насекомых. </w:t>
      </w:r>
    </w:p>
    <w:p>
      <w:pPr>
        <w:pStyle w:val="Normal"/>
        <w:spacing w:lineRule="auto" w:line="276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Что это за текст?    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ссказ               б) сказка               в) стихотвор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О чем рассказывается в этом тексте?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 том, что в России живут коровки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 том, как уберечь урожай от вредителей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о том, как выглядит божья коровка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 особенностях божьих коровок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4. Какую пользу приносит божья коровка?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а) отпугивает насекомых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б) уничтожает насекомых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пыляет растения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крашает природу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Для кого опасна божья коровка?</w:t>
      </w:r>
      <w:r>
        <w:rPr>
          <w:b/>
          <w:sz w:val="28"/>
          <w:szCs w:val="28"/>
        </w:rPr>
        <w:t xml:space="preserve"> Приведи ДВА примера.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>1)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2)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Как выглядит божья коровка? Выпиши из текста описание её внешност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бери подходящее  название к текст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реча  весны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ьза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жья коровка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жорливая хищница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Укажи, в каком порядке указаны события. Цифра 1 уже стоит, расставь цифры 2,3,4.     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ая жидкость отпугивает враг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ие яблонь от вредител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круглый жуч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ожья коровка-хищница</w:t>
            </w:r>
          </w:p>
        </w:tc>
      </w:tr>
    </w:tbl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9.  Почему божью коровку считают прожорливой?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ормулируй и запиши  полный  ответ.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pBdr>
          <w:top w:val="single" w:sz="12" w:space="1" w:color="000000"/>
          <w:bottom w:val="single" w:sz="12" w:space="1" w:color="000000"/>
        </w:pBd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pBdr>
          <w:bottom w:val="single" w:sz="12" w:space="1" w:color="000000"/>
        </w:pBd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Как  ты  думаешь,  довольны ли люди, в чьих садах и огородах живет божья коровка?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             б) нет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  объясни, почему ты так думаешь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проведения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метка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учител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lusocounter">
    <w:name w:val="pluso-counter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0:00Z</dcterms:created>
  <dc:creator>Гимназия 5</dc:creator>
  <dc:description/>
  <cp:keywords/>
  <dc:language>en-US</dc:language>
  <cp:lastModifiedBy>Гимназия 5</cp:lastModifiedBy>
  <dcterms:modified xsi:type="dcterms:W3CDTF">2019-03-28T07:06:00Z</dcterms:modified>
  <cp:revision>6</cp:revision>
  <dc:subject/>
  <dc:title/>
</cp:coreProperties>
</file>