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rFonts w:eastAsia="Calibri"/>
          <w:b/>
        </w:rPr>
        <w:t>МУНИЦИПАЛЬНОЕ  БЮДЖЕТНОЕ  ОБЩЕОБРАЗОВАТЕЛЬНОЕ У</w:t>
      </w:r>
      <w:r>
        <w:rPr>
          <w:rFonts w:eastAsia="Calibri"/>
          <w:b/>
          <w:caps/>
        </w:rPr>
        <w:t>чреждение</w:t>
      </w:r>
      <w:r>
        <w:rPr>
          <w:rFonts w:eastAsia="Calibri"/>
          <w:b/>
        </w:rPr>
        <w:t xml:space="preserve"> «ГИМНАЗИЯ № 5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л. Богдана Хмельницкого, 12, ул. Ветеранов, 17, Норильск, Красноярский край, 663305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</w:rPr>
      </w:pPr>
      <w:r>
        <w:rPr>
          <w:rFonts w:eastAsia="Calibri"/>
        </w:rPr>
        <w:t xml:space="preserve">тел.(директор) (3919) 48-47-34, тел /факс (приемная) (3919) 46-91-12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r>
        <w:rPr>
          <w:rFonts w:eastAsia="Calibri"/>
          <w:lang w:val="en-US"/>
        </w:rPr>
        <w:t>gimn</w:t>
      </w:r>
      <w:r>
        <w:rPr>
          <w:rFonts w:eastAsia="Calibri"/>
        </w:rPr>
        <w:t>5@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</w:p>
    <w:p>
      <w:pPr>
        <w:pStyle w:val="Normal"/>
        <w:jc w:val="center"/>
        <w:rPr>
          <w:rFonts w:eastAsia="Calibri"/>
          <w:b/>
          <w:b/>
          <w:sz w:val="12"/>
          <w:szCs w:val="12"/>
        </w:rPr>
      </w:pPr>
      <w:r>
        <w:rPr>
          <w:rFonts w:eastAsia="Calibri"/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ежуточная аттестация по литературному чтению. Школа России. Перспектива.</w:t>
      </w:r>
    </w:p>
    <w:p>
      <w:pPr>
        <w:pStyle w:val="Normal"/>
        <w:rPr>
          <w:b/>
          <w:b/>
        </w:rPr>
      </w:pPr>
      <w:r>
        <w:rPr>
          <w:b/>
        </w:rPr>
        <w:t>Ученика(цы) 2 «____» класса    ФИ________________________________________________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ДЕМОНСТРАЦИОННАЯ ВЕРС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Прочти текст и ответь на вопросы. Для этого ты можешь перечитывать текст</w:t>
      </w:r>
    </w:p>
    <w:p>
      <w:pPr>
        <w:pStyle w:val="21"/>
        <w:shd w:fill="auto" w:val="clear"/>
        <w:spacing w:lineRule="exact" w:line="374" w:before="0" w:after="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фонтаны бывают.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т, о котором пойдёт речь, был плавающим. А плавающим он был потому, что выпускал его над Голу</w:t>
        <w:softHyphen/>
        <w:t>бым морем китёнок Чудачок.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бы Чудачок ни плыл - там и фонтан искрился. Разноцветные струйки высоко взлетали. Так высоко, что их отовсюду видно было.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пытные пассажиры на палубах огромных белых теплоходов разглядывали в бинокли и подзорные трубы этот одинокий, плавающий в море фонтан. Они хлопали в ладоши и кричали «ура».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? Даже дельфины начинали радостно пры</w:t>
        <w:softHyphen/>
        <w:t>гать, издали заметив китёнка Чудачка. Морским конькам и морским коровам, медузам и осьминогам, селёдкам и килькам, даже самим электрическим скатам нравился сверкающий на солнце фонтанчик.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одна акула Злюка не обращала на Чудачка ника</w:t>
        <w:softHyphen/>
        <w:t>кого внимания. Она делала вид, что ей совершенно без</w:t>
        <w:softHyphen/>
        <w:t>различно: есть фонтан или нет. А на самом деле акула завидовала Чудачку, ведь все говорили только о нём.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она не вытерпела, подплыла к Чудачку и проворчала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exact" w:line="374" w:before="0" w:after="0"/>
        <w:ind w:left="0"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нужен твой фонтанчик? Он уже всем нам давным-давно надоел. Каждый раз одно и то же!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обиделся Чудачок на акулу. Взял и уплыл в от</w:t>
        <w:softHyphen/>
        <w:t>крытый океан.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стело Голубое море без китёнка. Напрасно пассажи</w:t>
        <w:softHyphen/>
        <w:t>ры в подзорные трубы смотрели. Нигде не было видно знакомого плавающего фонтана.</w:t>
      </w:r>
    </w:p>
    <w:p>
      <w:pPr>
        <w:pStyle w:val="21"/>
        <w:shd w:fill="auto" w:val="clear"/>
        <w:spacing w:lineRule="exact" w:line="367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месяц заскучала сама акула Злюка, из-за которой всё произошло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exact" w:line="374" w:before="0" w:after="0"/>
        <w:ind w:left="0"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стно мне... - пожаловалась она дельфинам. - Чего-то не хватает. А вот чего?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exact" w:line="374" w:before="0" w:after="0"/>
        <w:ind w:left="0" w:firstLine="4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соты не хватает, - ответили ей дельфины. - Кра</w:t>
        <w:softHyphen/>
        <w:t>соты, которую так щедро дарил нам всем китёнок Чуда</w:t>
        <w:softHyphen/>
        <w:t>чок.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нечно, дельфины были правы. Потому что там, где нет красоты, всегда чего-то не хватает.</w:t>
      </w:r>
    </w:p>
    <w:p>
      <w:pPr>
        <w:pStyle w:val="21"/>
        <w:shd w:fill="auto" w:val="clear"/>
        <w:spacing w:lineRule="exact" w:line="374" w:before="0" w:after="0"/>
        <w:ind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ела акула Злюка, что зря обидела китёнка, но слишком поздно.</w:t>
      </w:r>
    </w:p>
    <w:p>
      <w:pPr>
        <w:pStyle w:val="21"/>
        <w:shd w:fill="auto" w:val="clear"/>
        <w:spacing w:lineRule="exact" w:line="374" w:before="0" w:after="237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 М. Пляцковскому)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чём рассказывается в тексте?</w:t>
      </w:r>
    </w:p>
    <w:p>
      <w:pPr>
        <w:pStyle w:val="21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 том, что фонтаны бывают самые разные.</w:t>
      </w:r>
    </w:p>
    <w:p>
      <w:pPr>
        <w:pStyle w:val="21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 том, почему китёнка называли Чудачком.</w:t>
      </w:r>
    </w:p>
    <w:p>
      <w:pPr>
        <w:pStyle w:val="21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 том, что без красоты жить очень грустно.</w:t>
      </w:r>
    </w:p>
    <w:p>
      <w:pPr>
        <w:pStyle w:val="21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том, как все любовались фонтанчиком.</w:t>
      </w:r>
    </w:p>
    <w:p>
      <w:pPr>
        <w:pStyle w:val="21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ой заголовок отражает смысл текста?</w:t>
      </w:r>
    </w:p>
    <w:p>
      <w:pPr>
        <w:pStyle w:val="21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оре, в котором жил кит                                   Б) Фонтан, который умел плавать</w:t>
      </w:r>
    </w:p>
    <w:p>
      <w:pPr>
        <w:pStyle w:val="21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ула, которая завидовала                                Г) Люди, которые любовались китом</w:t>
      </w:r>
    </w:p>
    <w:p>
      <w:pPr>
        <w:pStyle w:val="21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то из морских обитателей НЕ любовался плаваю</w:t>
        <w:softHyphen/>
        <w:t>щим фонтаном?</w:t>
      </w:r>
    </w:p>
    <w:p>
      <w:pPr>
        <w:pStyle w:val="21"/>
        <w:shd w:fill="auto" w:val="clear"/>
        <w:tabs>
          <w:tab w:val="clear" w:pos="708"/>
          <w:tab w:val="left" w:pos="143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орские львы.                                                     Б) Медузы.</w:t>
      </w:r>
    </w:p>
    <w:p>
      <w:pPr>
        <w:pStyle w:val="21"/>
        <w:shd w:fill="auto" w:val="clear"/>
        <w:tabs>
          <w:tab w:val="clear" w:pos="708"/>
          <w:tab w:val="left" w:pos="143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лёдки.                                                               Г) Морские коровы.</w:t>
      </w:r>
    </w:p>
    <w:p>
      <w:pPr>
        <w:pStyle w:val="21"/>
        <w:shd w:fill="auto" w:val="clear"/>
        <w:tabs>
          <w:tab w:val="clear" w:pos="708"/>
          <w:tab w:val="left" w:pos="143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5. Что испытывала акула Злюка к китёнку?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Чувство вины.                                                   Б) Безразличие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чувствие.                                                       Г) Чувство зависти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. Китёнок уплыл в открытый океан, потому что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н боялся пассажиров на теплоходах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 не нравился морским обитателям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го сильно обидели слова акулы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му надоело пускать фонтанчики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7. Что чувствовала акула, когда китёнок уплыл в океан?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дость.                                                               Б) Грусть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рдость.                                                             Г) Стыд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8. В каком жанре написано произведение?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жанре сказки.                                                 Б) В жанре басни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жанре песни.                                                  Г) В жанре рассказа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Укажи, в каком порядке происходили события.</w:t>
      </w:r>
    </w:p>
    <w:p>
      <w:pPr>
        <w:pStyle w:val="21"/>
        <w:shd w:fill="auto" w:val="clear"/>
        <w:tabs>
          <w:tab w:val="clear" w:pos="708"/>
          <w:tab w:val="left" w:pos="1434" w:leader="none"/>
        </w:tabs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) Акула спросила китёнка: «Кому нужен твой фон</w:t>
        <w:softHyphen/>
        <w:t>танчик?»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ула пожалела о своём поступке.</w:t>
      </w:r>
    </w:p>
    <w:p>
      <w:pPr>
        <w:pStyle w:val="21"/>
        <w:shd w:fill="auto" w:val="clear"/>
        <w:tabs>
          <w:tab w:val="clear" w:pos="708"/>
          <w:tab w:val="left" w:pos="143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итёнок Чудачок уплыл в открытый океан.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Г) Люди и морские обитатели любовались фонтанчи</w:t>
        <w:softHyphen/>
        <w:t>ком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52"/>
        <w:gridCol w:w="2126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10. Впиши нужное слово.</w:t>
      </w:r>
    </w:p>
    <w:p>
      <w:pPr>
        <w:pStyle w:val="Normal"/>
        <w:rPr/>
      </w:pPr>
      <w:r>
        <w:rPr/>
        <w:t>Опустело __________________________________________ море без китёнка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11. Плавающий фонтан всем нравился. Что в тексте помогло тебе понять это? Напиши ДВА примера.</w:t>
      </w:r>
    </w:p>
    <w:p>
      <w:pPr>
        <w:pStyle w:val="Normal"/>
        <w:pBdr>
          <w:bottom w:val="single" w:sz="12" w:space="1" w:color="000000"/>
        </w:pBdr>
        <w:rPr/>
      </w:pPr>
      <w:r>
        <w:rPr/>
        <w:t>1. 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.2.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12. Подбери из списка слова, характеризующие героев  произведения. </w:t>
      </w:r>
    </w:p>
    <w:p>
      <w:pPr>
        <w:pStyle w:val="Normal"/>
        <w:rPr/>
      </w:pPr>
      <w:r>
        <w:rPr/>
        <w:t>Акула __________________________________________________________________________.</w:t>
      </w:r>
    </w:p>
    <w:p>
      <w:pPr>
        <w:pStyle w:val="Normal"/>
        <w:rPr/>
      </w:pPr>
      <w:r>
        <w:rPr/>
        <w:t>Китёнок ________________________________________________________________________.</w:t>
      </w:r>
    </w:p>
    <w:p>
      <w:pPr>
        <w:pStyle w:val="Normal"/>
        <w:rPr/>
      </w:pPr>
      <w:r>
        <w:rPr>
          <w:u w:val="single"/>
        </w:rPr>
        <w:t>Слова для справок:</w:t>
      </w:r>
      <w:r>
        <w:rPr/>
        <w:t xml:space="preserve"> красота, зависть, ворчливость, доброта, щедрость, злость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13. Как ты думаешь, почему автор выбрал для акулы имя Злюка, а для китёнка – Чудачок? Сформулируй и запиши полный ответ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 проведения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метка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учителя________________________________</w:t>
      </w:r>
    </w:p>
    <w:sectPr>
      <w:type w:val="nextPage"/>
      <w:pgSz w:w="11906" w:h="16838"/>
      <w:pgMar w:left="1134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lusocounter">
    <w:name w:val="pluso-counter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Основной текст (2)_"/>
    <w:basedOn w:val="Style12"/>
    <w:qFormat/>
    <w:rPr>
      <w:rFonts w:ascii="Trebuchet MS" w:hAnsi="Trebuchet MS" w:eastAsia="Trebuchet MS" w:cs="Trebuchet MS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240"/>
      <w:ind w:hanging="960"/>
      <w:jc w:val="center"/>
    </w:pPr>
    <w:rPr>
      <w:rFonts w:ascii="Trebuchet MS" w:hAnsi="Trebuchet MS" w:eastAsia="Trebuchet MS" w:cs="Trebuchet MS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0:00Z</dcterms:created>
  <dc:creator>Гимназия 5</dc:creator>
  <dc:description/>
  <cp:keywords/>
  <dc:language>en-US</dc:language>
  <cp:lastModifiedBy>Гимназия 5</cp:lastModifiedBy>
  <dcterms:modified xsi:type="dcterms:W3CDTF">2019-03-28T07:11:00Z</dcterms:modified>
  <cp:revision>7</cp:revision>
  <dc:subject/>
  <dc:title/>
</cp:coreProperties>
</file>