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</w:t>
      </w:r>
      <w:r>
        <w:rPr>
          <w:rFonts w:cs="Times New Roman" w:ascii="Times New Roman" w:hAnsi="Times New Roman"/>
          <w:b/>
          <w:caps/>
          <w:sz w:val="24"/>
          <w:szCs w:val="24"/>
        </w:rPr>
        <w:t>чреждение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ИМНАЗИЯ № 5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Богдана Хмельницкого, 12, ул. Ветеранов, 17 Норильск, Красноярский край, 663305</w:t>
      </w:r>
    </w:p>
    <w:p>
      <w:pPr>
        <w:pStyle w:val="Normal"/>
        <w:pBdr>
          <w:bottom w:val="single" w:sz="8" w:space="1" w:color="000000"/>
        </w:pBd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(3919) 48-47-34, тел /факс (3919) 46-91-12, 43-18-04,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gimn5@mail.ru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Промежуточная аттестация по АЛГЕБРЕ  за 7 класс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ДЕМОНСТРАЦИОННЫЙ ВАРИАН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инструкция по выполнению работы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рассчитана на 1 урок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ин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в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асть включает в себя одно с выбором ответа и 5 заданий с кратким решением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то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асть – 3 задания с развёрнутым решением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>часть 1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графиками функций и формулами, которые их задают.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И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83030" cy="13830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     Б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83030" cy="138303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     В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83030" cy="138303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33425" cy="3505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     2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0425" cy="35052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     3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3342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     4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0425" cy="35052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</w:tblGrid>
      <w:tr>
        <w:trPr>
          <w:trHeight w:val="24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В</w:t>
            </w:r>
          </w:p>
        </w:tc>
      </w:tr>
      <w:tr>
        <w:trPr>
          <w:trHeight w:val="26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 (3,7 · 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− 8</w:t>
      </w:r>
      <w:r>
        <w:rPr>
          <w:rFonts w:cs="Times New Roman" w:ascii="Times New Roman" w:hAnsi="Times New Roman"/>
          <w:color w:val="000000"/>
          <w:sz w:val="24"/>
          <w:szCs w:val="24"/>
        </w:rPr>
        <w:t>)(4 · 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− 2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 xml:space="preserve">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0540" cy="4140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88" r="-7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ите уравнение 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х = 2х-5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остите выражение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29310" cy="36068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00" r="-4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sz w:val="24"/>
          <w:szCs w:val="24"/>
        </w:rPr>
        <w:br/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пределите координаты точки пересечения двух прямых 2х+у= -3 и х-2у= -4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ЧАСТЬ 2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е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75970" cy="3930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те уравнение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15) = - 54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задачу с помощью уравнения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сок стекла имеет форму квадрата. Когда от него отрезали полосу шириной 20см, его площадь стала равной 3500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первоначальные размеры куска стек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</w:t>
      </w:r>
    </w:p>
    <w:p>
      <w:pPr>
        <w:pStyle w:val="Normal"/>
        <w:spacing w:before="0" w:after="0"/>
        <w:rPr/>
      </w:pPr>
      <w:r>
        <w:rPr/>
        <w:t xml:space="preserve">1. </w:t>
      </w:r>
    </w:p>
    <w:tbl>
      <w:tblPr>
        <w:tblW w:w="372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0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14,8*1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-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0,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-3;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/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(2;1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9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-2;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70см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оцениванию работ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отметки «3» достаточно выполнить верно любые 5 заданий из первой ча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отметки «4» необходимо выполнить верно 6 заданий при условии, что среди них есть хотя бы одно задание из второй части;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отметки «5» необходимо выполнить верно 8 заданий при условии, что среди них есть два задания из второй ч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n5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22:00Z</dcterms:created>
  <dc:creator>Лариса</dc:creator>
  <dc:description/>
  <cp:keywords/>
  <dc:language>en-US</dc:language>
  <cp:lastModifiedBy>Teacher</cp:lastModifiedBy>
  <dcterms:modified xsi:type="dcterms:W3CDTF">2022-11-16T03:27:00Z</dcterms:modified>
  <cp:revision>8</cp:revision>
  <dc:subject/>
  <dc:title/>
</cp:coreProperties>
</file>