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TextBody"/>
        <w:pBdr>
          <w:bottom w:val="single" w:sz="8" w:space="1" w:color="000000"/>
        </w:pBdr>
        <w:spacing w:before="0" w:after="0"/>
        <w:ind w:right="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ГИМНАЗИЯ №5»</w:t>
      </w:r>
    </w:p>
    <w:p>
      <w:pPr>
        <w:pStyle w:val="TextBody"/>
        <w:spacing w:before="0" w:after="0"/>
        <w:ind w:right="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>663305, Красноярский край, г. Норильск, улица Богдана Хмельницкого, дом 12</w:t>
      </w:r>
    </w:p>
    <w:p>
      <w:pPr>
        <w:pStyle w:val="TextBody"/>
        <w:spacing w:before="0" w:after="0"/>
        <w:ind w:right="23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фак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(3919)469112;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imn5@mail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Промежуточная аттестация по русскому языку за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ФИО          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ЛАСС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ДАТА        ______________________</w:t>
      </w:r>
    </w:p>
    <w:p>
      <w:pPr>
        <w:pStyle w:val="Normal"/>
        <w:spacing w:lineRule="auto" w:line="240" w:before="0" w:after="0"/>
        <w:ind w:left="11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3" w:hanging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Демонстрационный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В каком слове неверно выделена буква, обозначающая ударный гласный звук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клалА           2) принЯв           3)  красИвее          4)  до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 одном из выделенных слов допущена ошибка в образовании формы слова. Исправьте ошибку и запишите слово правильно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УДАЧНЫЙ вар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ЯГТЕ быстре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лодые ФЕЛЬДШ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грамм  АБРИКОСОВ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В каком варианте ответа указаны все слова, где пропущена одна и та же буква?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зд…вший, взвес...в, усва...вать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л...вать, увид…л, ноч…вать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спраш...вать, вытерп...л, увер…нный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ле…л, усво…в, замер…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Укажите ряд, в котором во всех словах на месте пропуска пишется НН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да...ый  гость, зва...ые на вечер гост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сля...ая  капля, жаре...ый  картофель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жаре...ая колбаса, посажё...ый отец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естве...ое сооружение,  тетради не провере…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Укажите предложение с составным именным сказуемым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арус белый из тумана начинает выплывать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чено сердце тревогою смутно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осы напился соловей с кленового куст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ицы стеклом светиться бу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Найди  соответствия:</w:t>
      </w:r>
    </w:p>
    <w:p>
      <w:pPr>
        <w:pStyle w:val="Normal"/>
        <w:tabs>
          <w:tab w:val="clear" w:pos="708"/>
          <w:tab w:val="left" w:pos="547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Вокруг  говорят  о  предстоящих  заморозках.</w:t>
        <w:tab/>
        <w:t xml:space="preserve">  а) определенно-личное  предложение</w:t>
      </w:r>
    </w:p>
    <w:p>
      <w:pPr>
        <w:pStyle w:val="Normal"/>
        <w:tabs>
          <w:tab w:val="clear" w:pos="708"/>
          <w:tab w:val="left" w:pos="547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Кашу  маслом  не  испортишь.</w:t>
        <w:tab/>
        <w:t xml:space="preserve">  б) неопределенно-личное  предложение</w:t>
      </w:r>
    </w:p>
    <w:p>
      <w:pPr>
        <w:pStyle w:val="Normal"/>
        <w:tabs>
          <w:tab w:val="clear" w:pos="708"/>
          <w:tab w:val="left" w:pos="547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Люблю  утреннюю  прохладу  на  реке.</w:t>
        <w:tab/>
        <w:t xml:space="preserve">  в) безличное  предложение</w:t>
      </w:r>
    </w:p>
    <w:p>
      <w:pPr>
        <w:pStyle w:val="Normal"/>
        <w:tabs>
          <w:tab w:val="clear" w:pos="708"/>
          <w:tab w:val="left" w:pos="547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) Не  спится, няня.</w:t>
        <w:tab/>
        <w:t xml:space="preserve">  г) назывное  предложение</w:t>
      </w:r>
    </w:p>
    <w:p>
      <w:pPr>
        <w:pStyle w:val="Normal"/>
        <w:tabs>
          <w:tab w:val="clear" w:pos="708"/>
          <w:tab w:val="left" w:pos="547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) Запах  розы  и  жасмина. Блеск  луны.                        д) обобщенно-личное  предложение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На  месте каких цифр нужны запятые?</w:t>
      </w:r>
    </w:p>
    <w:p>
      <w:pPr>
        <w:pStyle w:val="Normal"/>
        <w:shd w:fill="FFFFFF" w:val="clear"/>
        <w:spacing w:lineRule="auto" w:line="240" w:before="0" w:after="0"/>
        <w:ind w:left="5" w:firstLine="32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 совсем растерялся (1) не понимая происходящего (2) и (3) стоя на одном месте (4) бессмысленно смотрел на удаляющегося в сто</w:t>
        <w:softHyphen/>
        <w:t>рону (5) маленького человека.</w:t>
      </w:r>
    </w:p>
    <w:p>
      <w:pPr>
        <w:pStyle w:val="Normal"/>
        <w:shd w:fill="FFFFFF" w:val="clear"/>
        <w:spacing w:lineRule="auto" w:line="240" w:before="24" w:after="0"/>
        <w:ind w:left="365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1, 4                 2) 2, 3, 4, 5                3) 1, 2, 3, 4               4) 1, 2, 3, 4, 5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Укажите предложение, в котором нужно поставить только одну запятую. (Знаки препинания не расставлены.)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сть писателя проявляется в предпочтении того или иного цветового эпитет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шумел то убаюкивающе и певуче то порывисто и тревожно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е и высушенные плоды инжира равно вкусны и полезны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каждый из французских скульпторов работал одновременно и в историко-мифологическом и в портретном и в пейзажном жанр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spacing w:lineRule="auto" w:line="240" w:before="0" w:after="0"/>
        <w:ind w:left="5" w:firstLine="32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зык поэзии (1) как известно (2) не может быть обыкновенным, так как необыкновенен способ изъясняться ямбами, хореями. Поэтому поэзия – это (3) можно сказать (4) чудо претворения обыденного слова  в слово поэтическое.</w:t>
      </w:r>
    </w:p>
    <w:p>
      <w:pPr>
        <w:pStyle w:val="Normal"/>
        <w:shd w:fill="FFFFFF" w:val="clear"/>
        <w:spacing w:lineRule="auto" w:line="240" w:before="0" w:after="0"/>
        <w:ind w:left="5" w:firstLine="32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1, 2</w:t>
        <w:tab/>
        <w:t xml:space="preserve">                   2) 1, 3</w:t>
        <w:tab/>
        <w:t xml:space="preserve">                          3) 3, 4</w:t>
        <w:tab/>
        <w:t xml:space="preserve">            4) 1, 2, 3,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В каких предложениях допущены пунктуационные ошибки? Укажите номера этих предложений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этот предстает перед ним [Жуковским] как мир крушения личных надежд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илавкою сидит молодой купец статный молодец Степан Парамонович, по прозванию Калашников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лгой жизни своей видывал я путешественников, до глубокой старости не утративших, несмотря на свой возраст, своей страст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чью, особенно в грозу спать нам, ребятам, в шалаше страшновато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раз поскользнувшись на мокрых камнях и начерпав воды в сапоги, Алексей поднялся на берег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ое зрелище  видеть летящих журав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те текст и выполните задания 11-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1) </w:t>
      </w:r>
      <w:r>
        <w:rPr>
          <w:rFonts w:cs="Times New Roman" w:ascii="Times New Roman" w:hAnsi="Times New Roman"/>
          <w:color w:val="000000"/>
          <w:sz w:val="24"/>
          <w:szCs w:val="24"/>
        </w:rPr>
        <w:t>«Грибной пик», кажется, достиг своего апогея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2)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и грибников, любители «тихой охоты», едут в леса с лукошками, прочёсывают не только близкие от желез</w:t>
        <w:softHyphen/>
        <w:t>ной дороги или шоссе рощи, но и забираются в самую глухомань, где в прошлые годы, бывало, никого не встретишь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3) </w:t>
      </w:r>
      <w:r>
        <w:rPr>
          <w:rFonts w:cs="Times New Roman" w:ascii="Times New Roman" w:hAnsi="Times New Roman"/>
          <w:color w:val="000000"/>
          <w:sz w:val="24"/>
          <w:szCs w:val="24"/>
        </w:rPr>
        <w:t>Ведь сейчас, как утверждают шут</w:t>
        <w:softHyphen/>
        <w:t>ники, число грибников на один гриб невиданно возросло, так что на удачу можно рассчитывать, лишь отшагав десяток добрый километр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color w:val="000000"/>
          <w:sz w:val="24"/>
          <w:szCs w:val="24"/>
        </w:rPr>
        <w:t>У каждого грибника, наверное, есть свои «тайные» участки лес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5) </w:t>
      </w:r>
      <w:r>
        <w:rPr>
          <w:rFonts w:cs="Times New Roman" w:ascii="Times New Roman" w:hAnsi="Times New Roman"/>
          <w:color w:val="000000"/>
          <w:sz w:val="24"/>
          <w:szCs w:val="24"/>
        </w:rPr>
        <w:t>И как бывает иной раз досадно, когда доберется он до них и не узнает знакомого пейзаж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6) </w:t>
      </w:r>
      <w:r>
        <w:rPr>
          <w:rFonts w:cs="Times New Roman" w:ascii="Times New Roman" w:hAnsi="Times New Roman"/>
          <w:color w:val="000000"/>
          <w:sz w:val="24"/>
          <w:szCs w:val="24"/>
        </w:rPr>
        <w:t>Не то обидно, что кто-то опередил (лес — щедрый, всех урожаем одарит), а досадно, что этот некто оставил после себя осколки бутылки, цел</w:t>
        <w:softHyphen/>
        <w:t>лофановые пакеты, обломанные деревья, кострищ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7)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му, наверное, известно, что для охраны природы строятся слож</w:t>
        <w:softHyphen/>
        <w:t>нейшие и, кстати, дорогие очистные сооружения, высаживаются молодые леса на больших площадях, расселяются звери, в реки выпускаются мил</w:t>
        <w:softHyphen/>
        <w:t>лионы мальков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8) </w:t>
      </w:r>
      <w:r>
        <w:rPr>
          <w:rFonts w:cs="Times New Roman" w:ascii="Times New Roman" w:hAnsi="Times New Roman"/>
          <w:color w:val="000000"/>
          <w:sz w:val="24"/>
          <w:szCs w:val="24"/>
        </w:rPr>
        <w:t>Но все эти добрые дела не достигнут максимального эф</w:t>
        <w:softHyphen/>
        <w:t>фекта, если каждый не осознает, что и он хранитель лесов, рек, полей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 Л. Лебедев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Определите стиль речи тек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 Определите тип речи тек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 Определите тему тек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 Определите основную мысль текс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з предложения  4 выпишите грамматическую основу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пределите тип подчинительной связи слов в словосочетании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ГРИБНИКОВ </w:t>
      </w:r>
      <w:r>
        <w:rPr>
          <w:rFonts w:cs="Times New Roman" w:ascii="Times New Roman" w:hAnsi="Times New Roman"/>
          <w:sz w:val="24"/>
          <w:szCs w:val="24"/>
        </w:rPr>
        <w:t>(предл.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 Среди предложений 1 - 5 найдите предложения  с однородными членами, укажите их номе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и предложений 2 - 5 найдите предложение  с обособленным обстоятельством, выраженным деепричастным оборотом, укажите его но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9.  </w:t>
      </w:r>
      <w:r>
        <w:rPr>
          <w:rFonts w:cs="Times New Roman" w:ascii="Times New Roman" w:hAnsi="Times New Roman"/>
          <w:sz w:val="24"/>
          <w:szCs w:val="24"/>
        </w:rPr>
        <w:t>Среди предложений 1 - 3 найдите предложение  с обособленным приложением, укажите его номе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и предложений 6 – 8 найдите предложение  с вводными словами, укажите его но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color w:val="000000"/>
      <w:spacing w:val="1"/>
      <w:sz w:val="28"/>
      <w:szCs w:val="28"/>
      <w:shd w:fill="FFFFFF" w:val="clear"/>
    </w:rPr>
  </w:style>
  <w:style w:type="character" w:styleId="22">
    <w:name w:val="Основной текст (2)"/>
    <w:basedOn w:val="Style11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24">
    <w:name w:val="Основной текст (2)4"/>
    <w:basedOn w:val="22"/>
    <w:qFormat/>
    <w:rPr>
      <w:u w:val="single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23">
    <w:name w:val="Основной текст 2 Знак"/>
    <w:basedOn w:val="Style11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2" w:before="245" w:after="0"/>
      <w:ind w:left="53" w:right="106" w:hanging="0"/>
      <w:jc w:val="center"/>
    </w:pPr>
    <w:rPr>
      <w:rFonts w:ascii="Times New Roman" w:hAnsi="Times New Roman" w:eastAsia="Times New Roman" w:cs="Times New Roman"/>
      <w:b/>
      <w:bCs/>
      <w:color w:val="000000"/>
      <w:spacing w:val="1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hanging="180"/>
    </w:pPr>
    <w:rPr>
      <w:rFonts w:ascii="Times New Roman" w:hAnsi="Times New Roman" w:eastAsia="Times New Roman" w:cs="Times New Roman"/>
      <w:sz w:val="28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 w:before="0" w:after="4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8:02:00Z</dcterms:created>
  <dc:creator>Елена</dc:creator>
  <dc:description/>
  <cp:keywords/>
  <dc:language>en-US</dc:language>
  <cp:lastModifiedBy>Оксана Юрьевна</cp:lastModifiedBy>
  <cp:lastPrinted>2018-04-21T06:42:00Z</cp:lastPrinted>
  <dcterms:modified xsi:type="dcterms:W3CDTF">2019-03-24T19:09:00Z</dcterms:modified>
  <cp:revision>5</cp:revision>
  <dc:subject/>
  <dc:title/>
</cp:coreProperties>
</file>