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7" w:right="57" w:firstLine="142"/>
        <w:rPr/>
      </w:pPr>
      <w:r>
        <w:rPr/>
        <w:t>МУНИЦИПАЛЬНОЕ БЮДЖЕТНОЕ ОБЩЕОБРАЗОВАТЕЛЬНОЕ УЧРЕЖДЕНИЕ</w:t>
      </w:r>
    </w:p>
    <w:p>
      <w:pPr>
        <w:pStyle w:val="21"/>
        <w:pBdr>
          <w:bottom w:val="single" w:sz="12" w:space="1" w:color="000000"/>
        </w:pBdr>
        <w:spacing w:lineRule="auto" w:line="240" w:before="0" w:after="0"/>
        <w:ind w:left="57" w:right="57" w:firstLine="142"/>
        <w:rPr/>
      </w:pPr>
      <w:r>
        <w:rPr/>
        <w:t>«ГИМНАЗИЯ №5»</w:t>
      </w:r>
    </w:p>
    <w:p>
      <w:pPr>
        <w:pStyle w:val="21"/>
        <w:spacing w:lineRule="auto" w:line="240" w:before="0" w:after="0"/>
        <w:ind w:left="57" w:right="57" w:firstLine="142"/>
        <w:rPr/>
      </w:pPr>
      <w:r>
        <w:rPr/>
        <w:t></w:t>
      </w:r>
      <w:r>
        <w:rPr>
          <w:rFonts w:eastAsia="Times New Roman"/>
        </w:rPr>
        <w:t xml:space="preserve"> </w:t>
      </w:r>
      <w:r>
        <w:rPr/>
        <w:t>663305, Красноярский край, г. Норильск, улица Богдана Хмельницкого, дом 12</w:t>
      </w:r>
    </w:p>
    <w:p>
      <w:pPr>
        <w:pStyle w:val="21"/>
        <w:spacing w:lineRule="auto" w:line="240" w:before="0" w:after="0"/>
        <w:ind w:left="57" w:right="57" w:firstLine="142"/>
        <w:rPr>
          <w:lang w:val="en-US"/>
        </w:rPr>
      </w:pPr>
      <w:r>
        <w:rPr/>
        <w:t></w:t>
      </w:r>
      <w:r>
        <w:rPr>
          <w:lang w:val="en-US"/>
        </w:rPr>
        <w:t>/</w:t>
      </w:r>
      <w:r>
        <w:rPr/>
        <w:t>факс</w:t>
      </w:r>
      <w:r>
        <w:rPr>
          <w:lang w:val="en-US"/>
        </w:rPr>
        <w:t xml:space="preserve">: (3919)469112; e-mail: </w:t>
      </w:r>
      <w:hyperlink r:id="rId2">
        <w:r>
          <w:rPr>
            <w:rStyle w:val="InternetLink"/>
            <w:rFonts w:ascii="Times New Roman" w:hAnsi="Times New Roman" w:cs="Times New Roman"/>
            <w:b/>
            <w:b/>
            <w:bCs/>
            <w:sz w:val="24"/>
            <w:sz w:val="24"/>
            <w:szCs w:val="24"/>
            <w:lang w:val="en-US"/>
          </w:rPr>
          <w:t>gimn5@mail.ru</w:t>
        </w:r>
      </w:hyperlink>
    </w:p>
    <w:p>
      <w:pPr>
        <w:pStyle w:val="Normal"/>
        <w:spacing w:lineRule="auto" w:line="240" w:before="0" w:after="0"/>
        <w:ind w:left="57" w:right="57"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7" w:right="57" w:firstLine="142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  <w:t>Промежуточная аттестация по русскому языку за 9 класс</w:t>
      </w:r>
    </w:p>
    <w:p>
      <w:pPr>
        <w:pStyle w:val="Normal"/>
        <w:spacing w:lineRule="auto" w:line="240" w:before="0" w:after="0"/>
        <w:ind w:left="57" w:right="57" w:firstLine="142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ФИО          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ЛАСС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ДАТА        ______________________</w:t>
      </w:r>
    </w:p>
    <w:p>
      <w:pPr>
        <w:pStyle w:val="Normal"/>
        <w:spacing w:lineRule="auto" w:line="240" w:before="0" w:after="0"/>
        <w:ind w:left="113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Демонстрационный вариа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 Поставьте, где надо, знаки препинания. Обозначьте цифрой вид сложного  предложения:                                                                                                                       Сложносочинённое – 1; сложноподчинённое – 2; бессоюзное – 3.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 любили бабушкин сад потому что он был очень хорош.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лкий дождь коль скоро он долго идёт вызывает наводнени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ков померкнули края последний луч зари на башнях умирает последняя в реке блестящая струя с потухшим небом угасает.</w:t>
      </w:r>
    </w:p>
    <w:p>
      <w:pPr>
        <w:pStyle w:val="Style15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лк хитёр дик и труслив собака же ласкова кротка смела и великодушн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ите вид сложных предложений.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должна обогащать людей ощущением силы, и она обогащает.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новение – и всё опять потонуло во мраке.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людей, знающих всё, и нет людей, не знающих ничего.</w:t>
      </w:r>
    </w:p>
    <w:p>
      <w:pPr>
        <w:pStyle w:val="Style15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долго плутали, однако нам удалось выбраться на дорогу.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Расставьте знаки препинания. Укажите сложносочиненное(-ые) предложение(-я)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расноватый фон обожженной глины художник наносил рисунок и орнамент и заливал их лако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Возрождения стремилось не только наполнить храмы и дворцы но и найти себе место на городских площадях перекрестках улиц и фасадах домо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лыми или чистыми глазами мы смотрели на мир и все нам тогда казалось ярки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 пройдет майский дождь и прогремит гроза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Найдите среди данных предложений сложноподчиненное с придаточным мест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была школа, куда меня направи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знал, куда меня направил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ехал туда, куда меня направили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 Сделайте синонимическую замену сложносочиненного предложения сложноподчиненным с придаточным уступительным.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улибин не получил специального образования, но он был одаренным механиком.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Укажите вид соподчинения в придаточных в сх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0550</wp:posOffset>
                </wp:positionH>
                <wp:positionV relativeFrom="paragraph">
                  <wp:posOffset>33020</wp:posOffset>
                </wp:positionV>
                <wp:extent cx="635" cy="152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0550</wp:posOffset>
                </wp:positionH>
                <wp:positionV relativeFrom="paragraph">
                  <wp:posOffset>33020</wp:posOffset>
                </wp:positionV>
                <wp:extent cx="514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33020</wp:posOffset>
                </wp:positionV>
                <wp:extent cx="635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770</wp:posOffset>
                </wp:positionH>
                <wp:positionV relativeFrom="paragraph">
                  <wp:posOffset>33020</wp:posOffset>
                </wp:positionV>
                <wp:extent cx="635" cy="152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07770</wp:posOffset>
                </wp:positionH>
                <wp:positionV relativeFrom="paragraph">
                  <wp:posOffset>33020</wp:posOffset>
                </wp:positionV>
                <wp:extent cx="5143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2120</wp:posOffset>
                </wp:positionH>
                <wp:positionV relativeFrom="paragraph">
                  <wp:posOffset>33020</wp:posOffset>
                </wp:positionV>
                <wp:extent cx="635" cy="152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[     ],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[      ]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,  (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Какое предложение соответствует схеме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925</wp:posOffset>
                </wp:positionH>
                <wp:positionV relativeFrom="paragraph">
                  <wp:posOffset>38735</wp:posOffset>
                </wp:positionV>
                <wp:extent cx="635" cy="1333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66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635" cy="133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38735</wp:posOffset>
                </wp:positionV>
                <wp:extent cx="635" cy="133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00125</wp:posOffset>
                </wp:positionH>
                <wp:positionV relativeFrom="paragraph">
                  <wp:posOffset>38735</wp:posOffset>
                </wp:positionV>
                <wp:extent cx="4648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4945</wp:posOffset>
                </wp:positionH>
                <wp:positionV relativeFrom="paragraph">
                  <wp:posOffset>38735</wp:posOffset>
                </wp:positionV>
                <wp:extent cx="635" cy="1333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35pt;margin-top: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     ),  [      ],  (    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кажите вид придаточных и вид соподчинения.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будете изучать русский язык, страстно любить его, то вам откроется мир безграничных радостей, ибо безграничны сокровища русского язык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работать, когда знаешь, что труд твой цен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Поставьте знаки препинани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тительница звонко спросила Вы набираете рабочую силу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вы будете здесь мост строить недоумевает Зоя.</w:t>
      </w:r>
    </w:p>
    <w:p>
      <w:pPr>
        <w:pStyle w:val="Style15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сказано как бы в забытьи продолжал Павлик что его (спутник) можно видеть невооружённым глазом…Я вижу его, вижу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.  </w:t>
      </w:r>
      <w:r>
        <w:rPr>
          <w:rFonts w:cs="Times New Roman" w:ascii="Times New Roman" w:hAnsi="Times New Roman"/>
          <w:b/>
          <w:sz w:val="24"/>
          <w:szCs w:val="24"/>
        </w:rPr>
        <w:t>Допишите сложноподчиненное предложение. Укажите вид придаточного.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ех пор как мы поселились у озера, _____________________________________________________</w:t>
      </w:r>
    </w:p>
    <w:p>
      <w:pPr>
        <w:pStyle w:val="Style15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Укажите предложение, в котором допущены пунктуационные ошибки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а, как известно, - защита от выветривания почв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 и юг имеют много общего – то же торжество первозданной природы, скалы, море, сосны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56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угали его изнуряющие бури – пугало необычное.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очитайте текст и выполните зад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1) Анна Сергеевна была довольно странное существо. (2) Не имея никаких предрассудков, не имея даже никаких сильных верований, она ни перед чем не отступала и никуда не шла. (3) Она многое ясно видела, многое её занимало, и ничто не удовлетворяло вполне; да она едва ли и желала полного удовлетворения. (4) Её ум был пытлив и равнодушен в одно и то же время; её сомнения не утихали никогда до забывчивости и никогда не дорастали до тревоги. (5) Не будь она богата и независима, она, быть может, бросилась бы в битву, узнала бы страсть… (6) Но ей жилось легко, хотя она и скучала подчас, продолжая провожать день за днём не спеша и лишь изредка волнуясь. (7) Радужные краски загорались иногда у неё перед глазами, но она отдыхала, когда они угасали, и не жалела о них. (8) Воображение её уносилось даже за пределы того, что по законам обыкновенной морали считается дозволенным; но и тогда кровь её по-прежнему тихо катилась в её обаятельно стройном и спокойном теле. (9) Бывало выйдя из благовонной ванны вся тёплая и разнеженная она замечтается о ничтожности жизни об её горе труде и зле… (10) Душа её наполнится внезапной смелостью, закипит благородным стремлением; но сквозной ветер подует из полузакрытого окна, и Анна Сергеевна вся сожмётся, и жалуется, и почти сердится, и только одно ей нужно в это мгновение: чтобы не дул на неё этот гадкий ветер.                                 (По И. Тургенев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 xml:space="preserve"> Определите стиль и тип речи текста. Укажите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художественный стиль; опис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публицистический стиль; рассуждение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художественный стиль; повеств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) разговорный стиль; повествова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2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авьте знаки препинания в предложении 9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 Укажите значение связи простых предложений, на основании которых поставлено двоеточие в предложении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Среди предложений 5-10 найдите сложноподчинённое с придаточным уступки. Укажите его номе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5.</w:t>
      </w:r>
      <w:r>
        <w:rPr>
          <w:rFonts w:cs="Times New Roman" w:ascii="Times New Roman" w:hAnsi="Times New Roman"/>
          <w:sz w:val="24"/>
          <w:szCs w:val="24"/>
        </w:rPr>
        <w:t xml:space="preserve"> Измените предложение 2, сделав его сложным. Укажите вид сложного предло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>Определите вид придаточного в предложении 7.</w:t>
      </w:r>
    </w:p>
    <w:sectPr>
      <w:type w:val="nextPage"/>
      <w:pgSz w:w="11906" w:h="16838"/>
      <w:pgMar w:left="56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Yu Mincho;MS Mincho" w:cs="Calibri"/>
      <w:color w:val="auto"/>
      <w:sz w:val="22"/>
      <w:szCs w:val="22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24">
    <w:name w:val="Основной текст (2)4"/>
    <w:basedOn w:val="Style14"/>
    <w:qFormat/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(2)1"/>
    <w:basedOn w:val="Normal"/>
    <w:qFormat/>
    <w:pPr>
      <w:shd w:fill="FFFFFF" w:val="clear"/>
      <w:suppressAutoHyphens w:val="true"/>
      <w:spacing w:lineRule="exact" w:line="278" w:before="0" w:after="480"/>
      <w:jc w:val="center"/>
    </w:pPr>
    <w:rPr>
      <w:rFonts w:ascii="Times New Roman" w:hAnsi="Times New Roman" w:cs="Times New Roman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mn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7:57:00Z</dcterms:created>
  <dc:creator>754</dc:creator>
  <dc:description/>
  <cp:keywords/>
  <dc:language>en-US</dc:language>
  <cp:lastModifiedBy>Оксана Юрьевна</cp:lastModifiedBy>
  <dcterms:modified xsi:type="dcterms:W3CDTF">2019-03-24T19:08:00Z</dcterms:modified>
  <cp:revision>3</cp:revision>
  <dc:subject/>
  <dc:title/>
</cp:coreProperties>
</file>